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реализации муниципальной программы Управления образования МО «Кизнерский район» «Развитие образования и воспитания»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20 - 2024 годы за 2023 год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е направления политики Правительства Российской Федерации и Удмуртской Республики, целевые ориентиры системы образования Кизнерского района, направленные на реализацию государственной политики, гарантирующей права человека на доступное и качественное образование, реализуются через муниципальную программу Управления образования Администрации Кизнерского района «Развитие образования и воспитания» на 2020- 2024 годы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одпрограмма «Развитие дошкольного образования».</w:t>
      </w:r>
    </w:p>
    <w:p>
      <w:pPr>
        <w:pStyle w:val="11"/>
        <w:spacing w:lineRule="auto" w:line="276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муниципального образования «Муниципальный округ Кизнерский район Удмуртской Республики» функционирует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дошкольных образовательных учреждений и 13 общеобразовательных учреждений, реализующих программы дошкольного образования, где </w:t>
      </w:r>
      <w:r>
        <w:rPr>
          <w:rFonts w:cs="Times New Roman" w:ascii="Times New Roman" w:hAnsi="Times New Roman"/>
          <w:sz w:val="24"/>
          <w:szCs w:val="24"/>
        </w:rPr>
        <w:t xml:space="preserve">847 детей получает дошкольное образование. В </w:t>
      </w:r>
      <w:r>
        <w:rPr>
          <w:rFonts w:cs="Times New Roman" w:ascii="Times New Roman" w:hAnsi="Times New Roman"/>
          <w:color w:val="000000"/>
          <w:sz w:val="24"/>
          <w:szCs w:val="24"/>
        </w:rPr>
        <w:t>ноябре 2023 года прошла реорганизация путем присоединения дошкольных групп к общеобразовательным учреждениям (школам), в таких учреждениях как: МБДОУ Балдеевский детский сад, МБДОУ Бемыжский детский сад, МБДОУ Старокармыжский детский сад, МБДОУ Кибьинский детский сад, МБДОУ Саркузский детский с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сех учреждениях   разработаны образовательные программы на основе федеральной образовательной программы дошкольного образования (ФОП ДО), соответствующие ФГОС дошкольного образования. Все педагоги прошли курсы повышения квалификации по организации педагогического процесса в соответствии с введенной ФОП ДО с 1 сентября 2023 года. Деятельность дошкольных образовательных учреждений района направлена на постоянный поиск новых технологий и форм работы с детьми, педагогическими кадрами, родителями с целью поддержки и более полного использования учебно</w:t>
        <w:softHyphen/>
        <w:t>-воспитательного потенциала образовательного учреждения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Педагогические коллективы активно участвуют в конкурсах, спартакиадах как районного уровня: «Педагог года», «Педагогические чтения», так республиканского и всероссийского: «Талантоха», «Русская лошадка», «Эколята»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Традиционной формой работы по патриотическому воспитанию на протяжении нескольких лет является Республиканский детский фестиваль «Пичи Чеберайёс но Батыръёс». Конкурс проходил в два этапа: 1- районный этап, 2- республиканский этап. На районном этапе приняли участие 13 образовательных организаций. Лучшие работы по мнению жюри были направлены на республиканский этап.  Все конкурсанты получили сертификаты участника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Ведется работа районных методических объединений, цель которых повышение уровня методической и педагогической компетентности педагогов ДОУ. Для педагогов, реализующие программы дошкольного образования, функционируют 4 направления метод.объединения: 1. РМО воспитателей, 2. РМО воспитателей этнокультурного образования, 3. РМО музыкальных руководителей ДОУ, 4. РМО учителей-логопедов, дефектологов. В сетевом сообществе педагогов УР по направлению «Дошкольное образование» зарегистрировано 80 педагогов из Кизнерских детских садов, которые делятся своим опытом и перенимают опыт коллег из других районов. Участие в профессиональных сетевых объединениях позволяет педагогам, живущих в разных уголках одной страны, общаться друг с другом, решать профессиональные вопросы, реализовывать себя и повышать свой профессиональный уровень. 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  <w:r>
        <w:rPr/>
        <w:tab/>
        <w:t xml:space="preserve">Дошкольные образовательные организации активно принимают участие в реализации сетевых инновационных программах, организуемые Институтом развития образования и научно-исследовательским институтом.  На базе Кизнерского детского сада №5 «Сказка» и Кизнерский детский сад №6 «Италмас» прошла апробацию программа «Мой Удмуртский край»: этнокультурное содержание дошкольного образования через ознакомление с родным краем и культурой удмуртского народа».   Кизнеский детский сад №2 и Кизнерский детский сад №6 «Италмас» завершили реализацию программы </w:t>
      </w:r>
      <w:r>
        <w:rPr>
          <w:lang w:val="en-US"/>
        </w:rPr>
        <w:t>STEM</w:t>
      </w:r>
      <w:r>
        <w:rPr/>
        <w:t xml:space="preserve"> –образование. </w:t>
      </w:r>
    </w:p>
    <w:p>
      <w:pPr>
        <w:pStyle w:val="Normal"/>
        <w:widowControl w:val="false"/>
        <w:shd w:fill="FFFFFF" w:val="clear"/>
        <w:spacing w:lineRule="auto" w:line="276"/>
        <w:ind w:left="20" w:hanging="0"/>
        <w:jc w:val="both"/>
        <w:rPr/>
      </w:pPr>
      <w:r>
        <w:rPr/>
        <w:t>В целях совершенствования инновационной деятельности в образовательных организациях Кизнерского района, на основании решения экспертного совета открыты инновационные площадки в следующих учреждениях: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43"/>
        <w:gridCol w:w="1984"/>
      </w:tblGrid>
      <w:tr>
        <w:trPr>
          <w:trHeight w:val="8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Образовательная </w:t>
            </w:r>
            <w:r>
              <w:rPr>
                <w:b/>
                <w:lang w:val="ru-RU"/>
              </w:rPr>
              <w:t>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Тема инновационного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b/>
                <w:lang w:val="ru-RU"/>
              </w:rPr>
              <w:t>О</w:t>
            </w:r>
            <w:r>
              <w:rPr>
                <w:b/>
              </w:rPr>
              <w:t>тветствен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МБДОО Кизнерский детский сад №6 «Италм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Академия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01.11.2024-31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Галиева М.А.-старший воспитатель,</w:t>
            </w:r>
          </w:p>
          <w:p>
            <w:pPr>
              <w:pStyle w:val="Style20"/>
              <w:spacing w:lineRule="auto" w:line="276"/>
              <w:ind w:left="0" w:hanging="0"/>
              <w:jc w:val="both"/>
              <w:textAlignment w:val="baseline"/>
              <w:rPr/>
            </w:pPr>
            <w:r>
              <w:rPr/>
              <w:t>Толстова О.С.-педагог-психол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МБДОУ «Кизнерский детский сад №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Детское телевидение – как средство формирования коммуникативной компетентности у детей старшего дошкольн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Октябрь 2023-май 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Косолапова И.В.-старший воспитател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МБДОУ Кизнерский детский сад общеразвивающего вида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Инклюзивная театрально-логопедическая студия для дошкольников «Речецвет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2022-май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Аймашева М.В.-музыкальный руково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 xml:space="preserve">МБДОУ «Кизнерский детский сад №4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«Студия художественного творчества в дошкольном образовательном учреждении- как средство выявления, поддержки и развития одаренных детей старшего дошкольного возра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01.09.2022-31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24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Косолапова И.В.-старший воспитатель.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МБДОУ Кизнерский детский сад общеразвивающего вида является базовым дошкольным учреждением по внедрению инклюзивного образования для детей с ОВЗ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Для обеспечения воспитательно-образовательного процесса дошкольные учреждения располагают достаточным перечнем методической, детской литературы, дидактических материалов и пособий. В образовательном процессе в ДОУ применяются технические средства обучения. </w:t>
      </w:r>
    </w:p>
    <w:p>
      <w:pPr>
        <w:pStyle w:val="3"/>
        <w:shd w:fill="auto" w:val="clear"/>
        <w:spacing w:lineRule="auto" w:line="276" w:before="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дошкольных образовательных учреждениях работает 115 педагогических работника,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руководящих работников. Муниципальные дошкольные образовательные учреждения обеспечены специалистами: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музыкальных руководителей, 6 учителей – логопедов,</w:t>
      </w:r>
      <w:r>
        <w:rPr>
          <w:sz w:val="24"/>
          <w:szCs w:val="24"/>
          <w:lang w:val="ru-RU"/>
        </w:rPr>
        <w:t xml:space="preserve"> 1 педагог-психолог, 2 учителя-дефектолога,</w:t>
      </w:r>
      <w:r>
        <w:rPr>
          <w:sz w:val="24"/>
          <w:szCs w:val="24"/>
        </w:rPr>
        <w:t xml:space="preserve"> также по совместительству работают 2 педагога-психолога  и 1 учитель-дефектолог.</w:t>
      </w:r>
    </w:p>
    <w:p>
      <w:pPr>
        <w:pStyle w:val="3"/>
        <w:shd w:fill="auto" w:val="clear"/>
        <w:spacing w:lineRule="auto" w:line="276" w:before="0" w:after="0"/>
        <w:ind w:right="-1" w:firstLine="709"/>
        <w:jc w:val="both"/>
        <w:rPr/>
      </w:pPr>
      <w:r>
        <w:rPr>
          <w:sz w:val="24"/>
          <w:szCs w:val="24"/>
        </w:rPr>
        <w:t xml:space="preserve">Средний возраст педагогических кадров </w:t>
      </w:r>
      <w:r>
        <w:rPr>
          <w:sz w:val="24"/>
          <w:szCs w:val="24"/>
          <w:lang w:val="ru-RU"/>
        </w:rPr>
        <w:t>41 год.</w:t>
      </w:r>
      <w:r>
        <w:rPr>
          <w:sz w:val="24"/>
          <w:szCs w:val="24"/>
        </w:rPr>
        <w:t xml:space="preserve"> Стаж работы до 10 лет имеют 4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% педагогов, более 20 лет – 65%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</w:t>
      </w:r>
    </w:p>
    <w:p>
      <w:pPr>
        <w:pStyle w:val="3"/>
        <w:shd w:fill="auto" w:val="clear"/>
        <w:tabs>
          <w:tab w:val="clear" w:pos="708"/>
          <w:tab w:val="right" w:pos="9356" w:leader="none"/>
        </w:tabs>
        <w:spacing w:lineRule="auto" w:line="276" w:before="0" w:after="0"/>
        <w:ind w:right="-1" w:firstLine="709"/>
        <w:jc w:val="both"/>
        <w:rPr/>
      </w:pPr>
      <w:r>
        <w:rPr>
          <w:sz w:val="24"/>
          <w:szCs w:val="24"/>
        </w:rPr>
        <w:t>Образовательный уровень педагогических работников дошкольных образовательных учреждений: высшее педагогическое образование в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у имеют 53% педагогов</w:t>
      </w:r>
      <w:r>
        <w:rPr>
          <w:sz w:val="24"/>
          <w:szCs w:val="24"/>
          <w:lang w:val="ru-RU"/>
        </w:rPr>
        <w:t xml:space="preserve"> ( в 2022 году – 54%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 2023 год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% педагогических работников прошли аттестацию на первую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высшую квалификационную категорию</w:t>
      </w:r>
      <w:r>
        <w:rPr>
          <w:sz w:val="24"/>
          <w:szCs w:val="24"/>
          <w:lang w:val="ru-RU"/>
        </w:rPr>
        <w:t xml:space="preserve"> (в 2022 году – 7%)</w:t>
      </w:r>
      <w:r>
        <w:rPr>
          <w:sz w:val="24"/>
          <w:szCs w:val="24"/>
        </w:rPr>
        <w:t xml:space="preserve">.  Количество педагогов с высшей и первой квалификационной категориями постепенно </w:t>
      </w:r>
      <w:r>
        <w:rPr>
          <w:sz w:val="24"/>
          <w:szCs w:val="24"/>
          <w:lang w:val="ru-RU"/>
        </w:rPr>
        <w:t>уменьшается. Это связано с тем, что увеличивается процент педагогов с большим стажем работы, которые не желают аттестоваться.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В рамках развития сети и укрепления материально – технической базы муниципальных дошкольных образовательных организаций проведены следующие мероприятия: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-  к новому учебному году приняты все дошкольные учреждения (проведен косметический ремонт, проведены мероприятия по устранению нарушений и приведение в соответствии с требованиями Роспотребнадзора и Пожнадзора)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- приобретены по мере необходимости мебель, инвентарь, игрушки.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>- приобретены ноутбуки, многофункциональные устройства.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еспечение безопасности условий обучения и воспитания детей в муниципальных дошкольных образовательных организациях реализуется через мероприятия, направленные на приведение их в соответствие с установленными требованиями, на повышение пожарной безопасности, проведение специальной оценки условий труда работников, проведения мониторинга предписаний надзорных органов и принятие мер реагирования. В 2023 году во всех образовательных учреждениях установлены система голосового оповещения. </w:t>
      </w:r>
    </w:p>
    <w:p>
      <w:pPr>
        <w:pStyle w:val="1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Дошкольные образовательные учреждения предоставляют муниципальные услуги по предоставлению общедоступного и бесплатного дошкольного образования, осуществления присмотра и ухода за детьми. В рамках основного мероприятия осуществляется оказание муниципальных услуг путем выполнения муниципальных заданий на оказание муниципальных услуг.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Муниципальная услуга «Прием заявлений о зачислении в муниципальные образовательные учреждения (организации), реализующие основную образовательную программу дошкольного образования (детские сады), а также постановка на соответствующий учет» в муниципальном образовании «Муниципальный округ Кизнерский район Удмуртской Республики» оказывается с использованием АИС «Электронный детский сад»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2023 году- 158 запроса (через РПГУ и ЕПГУ- 107, через МФЦ -51). Направлений в дошкольные образовательные учреждения выдано 185. 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1"/>
        <w:shd w:fill="FFFFFF" w:val="clear"/>
        <w:spacing w:lineRule="auto" w:line="276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Целевые показатели: </w:t>
      </w:r>
    </w:p>
    <w:p>
      <w:pPr>
        <w:pStyle w:val="1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я детей в возрасте от 1 до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:</w:t>
      </w:r>
    </w:p>
    <w:p>
      <w:pPr>
        <w:pStyle w:val="1"/>
        <w:spacing w:lineRule="auto" w:line="276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23- 62,4 %</w:t>
      </w:r>
    </w:p>
    <w:p>
      <w:pPr>
        <w:pStyle w:val="1"/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Cs w:val="24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снизилась на 6,63% (2020 - 70,09%; 2021 – 74,05%, 2022 – 69,03%). Снижение показателя связано с уменьшением общей численности детей в возрасте 1 - 6 лет в муниципальном образовании.</w:t>
      </w:r>
    </w:p>
    <w:p>
      <w:pPr>
        <w:pStyle w:val="1"/>
        <w:numPr>
          <w:ilvl w:val="0"/>
          <w:numId w:val="2"/>
        </w:numPr>
        <w:spacing w:lineRule="auto" w:line="276"/>
        <w:ind w:left="0" w:firstLine="7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я детей в возрасте от 1 до 6 лет, стоящих на учете для определения в муниципальные дошкольные учреждения, в общей численности детей в возрасте 1-6 лет:</w:t>
      </w:r>
    </w:p>
    <w:p>
      <w:pPr>
        <w:pStyle w:val="1"/>
        <w:spacing w:lineRule="auto" w:line="276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023 – 8,3 %</w:t>
      </w:r>
    </w:p>
    <w:p>
      <w:pPr>
        <w:pStyle w:val="1"/>
        <w:spacing w:lineRule="auto" w:line="276"/>
        <w:ind w:left="0" w:firstLine="36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Доля детей в возрасте 1- 6 лет, стоящих на учете для определения в муниципальные дошкольные образовательные учреждения, в общей численности детей в возрасте 1 - 6 лет увеличилось на 3,2% (2020 г. - 5,62%, 2021 г. – 5,6%, 2022г. -5,07%, 2023 г.-8,3 %) в связи с увеличением населения на территории в/ч (военнослужащие), не все родители готовы отдать ребенка в детский сад до 2 лет.</w:t>
      </w:r>
    </w:p>
    <w:p>
      <w:pPr>
        <w:pStyle w:val="1"/>
        <w:numPr>
          <w:ilvl w:val="0"/>
          <w:numId w:val="2"/>
        </w:numPr>
        <w:spacing w:lineRule="auto" w:line="276"/>
        <w:ind w:left="0" w:firstLine="72"/>
        <w:jc w:val="both"/>
        <w:rPr/>
      </w:pPr>
      <w:r>
        <w:rPr>
          <w:rFonts w:cs="Times New Roman" w:ascii="Times New Roman" w:hAnsi="Times New Roman"/>
          <w:szCs w:val="24"/>
        </w:rPr>
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 к сумме численности детей в возрасте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).</w:t>
      </w:r>
    </w:p>
    <w:p>
      <w:pPr>
        <w:pStyle w:val="1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023 – 100%.</w:t>
      </w:r>
    </w:p>
    <w:p>
      <w:pPr>
        <w:pStyle w:val="1"/>
        <w:numPr>
          <w:ilvl w:val="0"/>
          <w:numId w:val="2"/>
        </w:numPr>
        <w:shd w:fill="FFFFFF" w:val="clear"/>
        <w:spacing w:lineRule="auto" w:line="276" w:before="0" w:after="0"/>
        <w:ind w:left="0" w:right="-1" w:firstLine="426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Доступность пред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.</w:t>
      </w:r>
    </w:p>
    <w:p>
      <w:pPr>
        <w:pStyle w:val="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Доступность предшкольного образования 100 %. </w:t>
      </w:r>
    </w:p>
    <w:p>
      <w:pPr>
        <w:pStyle w:val="Normal"/>
        <w:spacing w:lineRule="auto" w:line="276"/>
        <w:ind w:left="72" w:firstLine="288"/>
        <w:jc w:val="both"/>
        <w:rPr/>
      </w:pPr>
      <w:r>
        <w:rPr/>
        <w:t>5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составляет 0%, в 2023 году в связи с реорганизацией МБДОУ Кибьинский детский сад, путем присоединения к МБОУ Кибьинской ООШ (2020 - 7,69%, 2021 – 7,69%, 2022 г. – 8,3%).</w:t>
      </w:r>
    </w:p>
    <w:p>
      <w:pPr>
        <w:pStyle w:val="Normal"/>
        <w:spacing w:lineRule="auto" w:line="276"/>
        <w:ind w:firstLine="288"/>
        <w:jc w:val="both"/>
        <w:rPr/>
      </w:pPr>
      <w:r>
        <w:rPr/>
        <w:t>6) Среднемесячная номинальная начисленная заработная плата работников дошкольных образовате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реднемесячная номинальная начисленная заработная плата работников муниципальных дошкольных образовательных учреждений за 2023 год составила 27093,98 рублей (2021 - 30 275 рублей, 2022- 26 472,4, 2023г – 27093,98). Повышение показателя связано с повышением оплаты труда.</w:t>
      </w:r>
    </w:p>
    <w:p>
      <w:pPr>
        <w:pStyle w:val="Normal"/>
        <w:spacing w:lineRule="auto" w:line="276"/>
        <w:ind w:firstLine="288"/>
        <w:jc w:val="both"/>
        <w:rPr/>
      </w:pPr>
      <w:r>
        <w:rPr/>
        <w:t>7) Муниципальные дошкольные образовательные учреждения укомплектованы персоналом в соответствии со штатным расписанием на 100%.</w:t>
      </w:r>
    </w:p>
    <w:p>
      <w:pPr>
        <w:pStyle w:val="Normal"/>
        <w:spacing w:lineRule="auto" w:line="276"/>
        <w:ind w:firstLine="288"/>
        <w:jc w:val="both"/>
        <w:rPr/>
      </w:pPr>
      <w:r>
        <w:rPr/>
        <w:t>8) Доля педагогических работников муниципальных дошкольных образовательных учреждений, имеющих первую и высшую квалификационную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 уменьшилось на 3,62% и составило в 2023 году 78,5% (2021г. – 78%, 2022г. – 82,12%).</w:t>
      </w:r>
    </w:p>
    <w:p>
      <w:pPr>
        <w:pStyle w:val="Normal"/>
        <w:spacing w:lineRule="auto" w:line="276"/>
        <w:jc w:val="both"/>
        <w:rPr/>
      </w:pPr>
      <w:r>
        <w:rPr/>
        <w:t xml:space="preserve">Первую – 37,4%, высшую – 6,1 %, соответствие – 35%. </w:t>
      </w:r>
    </w:p>
    <w:p>
      <w:pPr>
        <w:pStyle w:val="Normal"/>
        <w:spacing w:lineRule="auto" w:line="276"/>
        <w:jc w:val="both"/>
        <w:rPr/>
      </w:pPr>
      <w:r>
        <w:rPr/>
        <w:t>Понижение показателя связано с уменьшением количества педагогических работник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firstLine="284"/>
        <w:contextualSpacing/>
        <w:jc w:val="both"/>
        <w:rPr>
          <w:bCs w:val="false"/>
        </w:rPr>
      </w:pPr>
      <w:r>
        <w:rPr>
          <w:bCs w:val="false"/>
        </w:rPr>
        <w:t>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(групповых) значений нормативных затрат с использованием корректирующих показателей составляет 100% процен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240"/>
        <w:contextualSpacing/>
        <w:jc w:val="both"/>
        <w:rPr>
          <w:bCs w:val="false"/>
          <w:lang w:val="ru-RU"/>
        </w:rPr>
      </w:pPr>
      <w:r>
        <w:rPr/>
        <w:t>В независимой оценке качества образования в 202</w:t>
      </w:r>
      <w:r>
        <w:rPr>
          <w:lang w:val="ru-RU"/>
        </w:rPr>
        <w:t>3</w:t>
      </w:r>
      <w:r>
        <w:rPr/>
        <w:t xml:space="preserve"> году </w:t>
      </w:r>
      <w:r>
        <w:rPr>
          <w:lang w:val="ru-RU"/>
        </w:rPr>
        <w:t xml:space="preserve"> принимали участие 12 дошкольных образовательных учреждений: МБДОУ Балдеевский детский сад, </w:t>
      </w:r>
      <w:r>
        <w:rPr/>
        <w:t xml:space="preserve"> </w:t>
      </w:r>
      <w:r>
        <w:rPr>
          <w:lang w:val="ru-RU"/>
        </w:rPr>
        <w:t>МБДОУ Бемыжский детский сад, МБДОУ Саркузский детский сад, МБДОУ Кибьинский детский сад, МБДОУ Старокармыжский детский сад, МБДОУ Ягульский детский сад, МБДОУ Кизнерский детский сад общеразвивающего вида №1, МБДОУ Кизнерский детский сад №2, МБДОУ Кизнерский детский сад №4, МБДОУ Кизнерский детский сад общеразвивающего вида №5, МБДОО Кизнерский детский сад №6, МБДОУ Кизнерский детский сад №7. Средний балл в 2023 году составил 84,65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0"/>
        <w:ind w:left="0" w:firstLine="240"/>
        <w:contextualSpacing/>
        <w:jc w:val="both"/>
        <w:rPr>
          <w:bCs w:val="false"/>
        </w:rPr>
      </w:pPr>
      <w:r>
        <w:rPr/>
        <w:t>Удовлетворенность потребителей качеством оказания услуг в сфере дошкольного образования</w:t>
      </w:r>
      <w:r>
        <w:rPr>
          <w:lang w:val="ru-RU"/>
        </w:rPr>
        <w:t xml:space="preserve">  увеличилось на 2,9% и </w:t>
      </w:r>
      <w:r>
        <w:rPr/>
        <w:t xml:space="preserve">составила </w:t>
      </w:r>
      <w:r>
        <w:rPr>
          <w:lang w:val="ru-RU"/>
        </w:rPr>
        <w:t xml:space="preserve">84,8 </w:t>
      </w:r>
      <w:r>
        <w:rPr/>
        <w:t>% от общего количества респондентов</w:t>
      </w:r>
      <w:r>
        <w:rPr>
          <w:lang w:val="ru-RU"/>
        </w:rPr>
        <w:t xml:space="preserve"> (2022г – 81,9%)</w:t>
      </w:r>
      <w:r>
        <w:rPr/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0" w:right="-1" w:firstLine="284"/>
        <w:contextualSpacing/>
        <w:jc w:val="both"/>
        <w:rPr/>
      </w:pPr>
      <w:r>
        <w:rPr/>
        <w:t xml:space="preserve">Доля граждан, использующих механизм получения государственных и муниципальных </w:t>
      </w:r>
      <w:r>
        <w:rPr>
          <w:lang w:val="ru-RU"/>
        </w:rPr>
        <w:t xml:space="preserve"> </w:t>
      </w:r>
      <w:r>
        <w:rPr/>
        <w:t>услуг в электронной форме</w:t>
      </w:r>
      <w:r>
        <w:rPr>
          <w:lang w:val="ru-RU"/>
        </w:rPr>
        <w:t xml:space="preserve"> по сравнению с прошлым годом увеличилось на 4,7%. </w:t>
      </w:r>
      <w:r>
        <w:rPr/>
        <w:t>В 2023 году-67,7% (2022 – 63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/>
      </w:pPr>
      <w:r>
        <w:rPr/>
        <w:t>Доля дошкольных образовательных организаций, реализующих программы дополнительного образования, от общей численности в 2023 увеличилось на 29,8 и составила 71,4% (2022 году-41,6%). Увеличение показателя связано с реорганизацией дошкольных образовательных организаций путем присоединения их к общеобразовательным организациям (школам).</w:t>
      </w:r>
    </w:p>
    <w:p>
      <w:pPr>
        <w:pStyle w:val="11"/>
        <w:spacing w:lineRule="auto" w:line="276"/>
        <w:ind w:right="-1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ющая нормативно-правовая база в полной мере обеспечивает реализацию программы. В ходе исполнения программы ее ресурсное обеспечение осуществлялось за счет средств бюджета муниципального образования «Муниципальный округ Кизнерский район Удмуртской Республики», субвенций из бюджета Удмуртской Республики и собственных средств Управления образования.</w:t>
      </w:r>
    </w:p>
    <w:p>
      <w:pPr>
        <w:pStyle w:val="Style23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Н</w:t>
      </w:r>
      <w:r>
        <w:rPr>
          <w:szCs w:val="24"/>
        </w:rPr>
        <w:t>а реализацию мероприятий</w:t>
      </w:r>
      <w:r>
        <w:rPr>
          <w:szCs w:val="24"/>
          <w:lang w:val="ru-RU"/>
        </w:rPr>
        <w:t xml:space="preserve"> по подпрограмме «Развитие дошкольного образования» в 2023 году произведено расходов на сумму 199989,8 тыс. рублей или 99,52 % от бюджетных плановых ассигнований (2021 год - 281 019,9 тыс. рублей или 95,4 % от бюджетных плановых ассигнований, 2022 -183 087,9 тыс. рублей или 96,62 % от бюджетных плановых ассигнований).</w:t>
      </w:r>
    </w:p>
    <w:p>
      <w:pPr>
        <w:pStyle w:val="21"/>
        <w:spacing w:lineRule="auto" w:line="276" w:before="0" w:after="0"/>
        <w:ind w:left="0" w:right="-1" w:firstLine="993"/>
        <w:jc w:val="both"/>
        <w:rPr>
          <w:sz w:val="24"/>
          <w:szCs w:val="24"/>
        </w:rPr>
      </w:pPr>
      <w:r>
        <w:rPr>
          <w:sz w:val="24"/>
          <w:szCs w:val="24"/>
        </w:rPr>
        <w:t>Уровень эффективности реализации подпрограммы «Развитие дошкольного образования» в 2023 году составил 0,94 балла. В соответствии с Порядком разработки, реализации и оценки эффективности муниципальных программ муниципального образования «Муниципальный округ Кизнерский район Удмуртской Республики» эффективность реализации муниципальной подпрограммы оценена как высокая.</w:t>
      </w:r>
    </w:p>
    <w:p>
      <w:pPr>
        <w:pStyle w:val="11"/>
        <w:spacing w:lineRule="auto" w:line="276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i/>
          <w:i/>
        </w:rPr>
      </w:pPr>
      <w:r>
        <w:rPr>
          <w:b/>
          <w:i/>
        </w:rPr>
        <w:t>Подпрограмма «Развитие общего образования».</w:t>
      </w:r>
    </w:p>
    <w:p>
      <w:pPr>
        <w:pStyle w:val="NoSpacing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е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бразовательных учреждений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2023 год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ключа</w:t>
      </w:r>
      <w:r>
        <w:rPr>
          <w:rFonts w:cs="Times New Roman" w:ascii="Times New Roman" w:hAnsi="Times New Roman"/>
          <w:bCs/>
          <w:sz w:val="24"/>
          <w:szCs w:val="24"/>
        </w:rPr>
        <w:t>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бя 18 общеобразовательных школ</w:t>
      </w:r>
      <w:r>
        <w:rPr>
          <w:rFonts w:cs="Times New Roman" w:ascii="Times New Roman" w:hAnsi="Times New Roman"/>
          <w:bCs/>
          <w:sz w:val="24"/>
          <w:szCs w:val="24"/>
        </w:rPr>
        <w:t>, 13 из которых реализуют также образовательные программы дошкольного образования. Образовательные учреждения предоставляю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муниципальны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услуг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о предоставлению общедоступного и бесплатного дошкольного</w:t>
      </w:r>
      <w:r>
        <w:rPr>
          <w:rFonts w:cs="Times New Roman" w:ascii="Times New Roman" w:hAnsi="Times New Roman"/>
          <w:bCs/>
          <w:sz w:val="24"/>
          <w:szCs w:val="24"/>
        </w:rPr>
        <w:t>, начального, основного и среднего общег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е организации посещает 2262 учащихся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подпрограммы реализуются через основные мероприятия: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осуществляется оказание муниципальных услуг по предоставлению общедоступного и бесплатного начального общего, основного общего, среднего общего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ая услуга «Приём заявлений граждан о зачислении в образовательные организации УР, реализующие программы начального общего, основного общего, среднего общего образования» реализуется образовательными организациями в электронном виде через портал РПГУ. Заявлений в первый класс принято 230, из них 120 в электронном виде через РПГУ и ЕПГУ.</w:t>
      </w:r>
    </w:p>
    <w:p>
      <w:pPr>
        <w:pStyle w:val="Style20"/>
        <w:shd w:fill="FFFFFF" w:val="clear"/>
        <w:spacing w:lineRule="auto" w:line="276" w:before="0" w:after="0"/>
        <w:ind w:left="0" w:firstLine="851"/>
        <w:contextualSpacing/>
        <w:jc w:val="both"/>
        <w:rPr/>
      </w:pPr>
      <w:r>
        <w:rPr>
          <w:bCs w:val="false"/>
          <w:lang w:val="ru-RU"/>
        </w:rPr>
        <w:t>В рамках развития сети и укрепления материально – технической базы муниципальных общеобразовательных организаций проведены следующие мероприятия:</w:t>
      </w:r>
    </w:p>
    <w:p>
      <w:pPr>
        <w:pStyle w:val="Style20"/>
        <w:shd w:fill="FFFFFF" w:val="clear"/>
        <w:spacing w:lineRule="auto" w:line="276" w:before="0" w:after="0"/>
        <w:ind w:left="180" w:hanging="0"/>
        <w:contextualSpacing/>
        <w:jc w:val="both"/>
        <w:rPr/>
      </w:pPr>
      <w:r>
        <w:rPr>
          <w:bCs w:val="false"/>
          <w:lang w:val="ru-RU"/>
        </w:rPr>
        <w:t>-  к новому учебному году приняты все учреждения (проведен косметический ремонт, проведены мероприятия по устранению нарушений и приведение в соответствии с требованиями Роспотребнадзора и Пожнадзора);</w:t>
      </w:r>
    </w:p>
    <w:p>
      <w:pPr>
        <w:pStyle w:val="Style20"/>
        <w:shd w:fill="FFFFFF" w:val="clear"/>
        <w:spacing w:lineRule="auto" w:line="276" w:before="0" w:after="0"/>
        <w:ind w:left="180" w:hanging="0"/>
        <w:contextualSpacing/>
        <w:jc w:val="both"/>
        <w:rPr/>
      </w:pPr>
      <w:r>
        <w:rPr/>
        <w:t xml:space="preserve">- приобретены по мере необходимости мебель, </w:t>
      </w:r>
      <w:r>
        <w:rPr>
          <w:lang w:val="ru-RU"/>
        </w:rPr>
        <w:t xml:space="preserve">оборудование, </w:t>
      </w:r>
      <w:r>
        <w:rPr/>
        <w:t>инвентарь</w:t>
      </w:r>
      <w:r>
        <w:rPr>
          <w:lang w:val="ru-RU"/>
        </w:rPr>
        <w:t>;</w:t>
      </w:r>
    </w:p>
    <w:p>
      <w:pPr>
        <w:pStyle w:val="Normal"/>
        <w:spacing w:lineRule="auto" w:line="276"/>
        <w:ind w:firstLine="180"/>
        <w:jc w:val="both"/>
        <w:rPr/>
      </w:pPr>
      <w:r>
        <w:rPr/>
        <w:t>- проведен ремонт спортивного зала Старободьинской школы;</w:t>
      </w:r>
    </w:p>
    <w:p>
      <w:pPr>
        <w:pStyle w:val="Normal"/>
        <w:spacing w:lineRule="auto" w:line="276"/>
        <w:ind w:firstLine="180"/>
        <w:jc w:val="both"/>
        <w:rPr/>
      </w:pPr>
      <w:r>
        <w:rPr/>
        <w:t>- открыта «Точка роста» в МБОУ Балдеевская средняя школа.</w:t>
      </w:r>
    </w:p>
    <w:p>
      <w:pPr>
        <w:pStyle w:val="Style20"/>
        <w:shd w:fill="FFFFFF" w:val="clear"/>
        <w:spacing w:lineRule="auto" w:line="276" w:before="0" w:after="0"/>
        <w:ind w:left="0" w:firstLine="708"/>
        <w:contextualSpacing/>
        <w:jc w:val="both"/>
        <w:rPr>
          <w:lang w:val="ru-RU"/>
        </w:rPr>
      </w:pPr>
      <w:r>
        <w:rPr>
          <w:lang w:val="ru-RU"/>
        </w:rPr>
        <w:t>13 школьных автобусов осуществляют подвоз обучающихся к месту обучения. Автобусы со сроком эксплуатации 10 лет и более отсутствуют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современной информационной образовательной среды осуществляется через внедрение в работу образовательных организаций АИС «Электронная школа». Общеобразовательные учреждения через данную систему предоставляют информацию о текущей успеваемости в образовательном учреждении, ведение дневника и журнала успеваемости. Все школы района перешли на безбумажный вариант ведения журнала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ется внедрение ФГОС основного общего образования. 1 – 11 классы всех образовательных организаций обучаются по ФГОС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знерская средняя школа №1 и Кизнерская СОШ № 2 являются базовыми школами по внедрению инклюзивного образования для детей с ОВЗ. Ведётся работа по созданию условий для обучения детей с ограниченными возможностями здоровья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нным горячим питанием охвачено 100 % школьников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были реализованы мероприятия, направленные на обеспечение безопасности условий обучения и обустройства прилегающих территорий к зданиям и сооружениям: проведено категорирование и паспортизация всех объектов образования.</w:t>
      </w:r>
    </w:p>
    <w:p>
      <w:pPr>
        <w:pStyle w:val="Normal"/>
        <w:rPr/>
      </w:pPr>
      <w:r>
        <w:rPr/>
        <w:t>Проведены школьный и муниципальный этапы Всероссийской олимпиады школьников. На школьном этапе участвовали 450 человек, на муниципальный этап были отобраны 368 участника. На региональный этап ВсОШ вышли победители муниципального этапа по предметам: физика, математика, литература. Победителями стали учащиеся 7,9,10 классов Кизнерских школ №1 и №2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й по подготовке и переподготовке кадров для муниципальных общеобразовательных учреждений в 2023 году 317 педагогов прошли курсы повышения квалификации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назначены 6 руководителей образовательных учреждений: Старободьинская СОШ, Кизнерская СОШ №2, Балдеевская СОШ, Кизнерский детский сад №7, Кизнерский детский сад №6, Кизнерский детский сад №2. Со всеми руководителями и педагогическими работниками общеобразовательных учреждений заключены эффективные контракты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вые индикаторы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00% выполнены следующие показатели: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Охват обучающихся муниципальных общеобразовательных учреждений горячим питанием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комплектованность муниципальных общеобразовательных учреждений персоналом в соответствии со штатным расписанием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личились на 4.1 тыс.руб. 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оставили </w:t>
      </w:r>
      <w:r>
        <w:rPr>
          <w:rFonts w:cs="Times New Roman" w:ascii="Times New Roman" w:hAnsi="Times New Roman"/>
          <w:sz w:val="24"/>
          <w:szCs w:val="24"/>
        </w:rPr>
        <w:t xml:space="preserve">176392,5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ыс. рублей </w:t>
      </w:r>
      <w:r>
        <w:rPr>
          <w:rFonts w:cs="Times New Roman" w:ascii="Times New Roman" w:hAnsi="Times New Roman"/>
          <w:bCs/>
          <w:sz w:val="24"/>
          <w:szCs w:val="24"/>
        </w:rPr>
        <w:t>(2022-</w:t>
      </w:r>
      <w:r>
        <w:rPr>
          <w:rFonts w:cs="Times New Roman" w:ascii="Times New Roman" w:hAnsi="Times New Roman"/>
          <w:sz w:val="24"/>
          <w:szCs w:val="24"/>
        </w:rPr>
        <w:t xml:space="preserve">172 202,3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ыс. рублей</w:t>
      </w:r>
      <w:r>
        <w:rPr>
          <w:rFonts w:cs="Times New Roman" w:ascii="Times New Roman" w:hAnsi="Times New Roman"/>
          <w:bCs/>
          <w:sz w:val="24"/>
          <w:szCs w:val="24"/>
        </w:rPr>
        <w:t>, 2023 – 176392,5 тыс.рублей) в связи с увеличением расходов на содержание зданий и организацию учебного процесса.</w:t>
      </w:r>
    </w:p>
    <w:p>
      <w:pPr>
        <w:pStyle w:val="Style20"/>
        <w:numPr>
          <w:ilvl w:val="0"/>
          <w:numId w:val="5"/>
        </w:numPr>
        <w:suppressLineNumbers/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Доля </w:t>
      </w:r>
      <w:r>
        <w:rPr>
          <w:color w:val="000000"/>
        </w:rPr>
        <w:t>педагогически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работник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общеобразовательных организаций</w:t>
      </w:r>
      <w:r>
        <w:rPr>
          <w:color w:val="000000"/>
          <w:lang w:val="ru-RU"/>
        </w:rPr>
        <w:t xml:space="preserve">, получивших </w:t>
      </w:r>
      <w:r>
        <w:rPr>
          <w:color w:val="000000"/>
        </w:rPr>
        <w:t>компенсац</w:t>
      </w:r>
      <w:r>
        <w:rPr>
          <w:color w:val="000000"/>
          <w:lang w:val="ru-RU"/>
        </w:rPr>
        <w:t>ию</w:t>
      </w:r>
      <w:r>
        <w:rPr>
          <w:color w:val="000000"/>
        </w:rPr>
        <w:t xml:space="preserve">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ов</w:t>
      </w:r>
      <w:r>
        <w:rPr>
          <w:color w:val="000000"/>
          <w:lang w:val="ru-RU"/>
        </w:rPr>
        <w:t>, 100 процентов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тальные показатели выполнены следующим образом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оля детей первой и второй групп здоровья в общей численности обучающихся в муниципальных общеобразовательных учреждениях, процентов.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Spacing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казатель снизился на 6,4 % в связи с тем, что в период 2022-2023 г.г. увеличилось количество дете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упп здоровья, имеющих хронические заболевания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22 – 93,32%.   </w:t>
      </w:r>
    </w:p>
    <w:p>
      <w:pPr>
        <w:pStyle w:val="ListParagraph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3 – 86,9%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ListParagraph"/>
        <w:spacing w:lineRule="auto" w:line="276"/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казатель составил 0%, так как все выпускники получили аттестат о среднем общем образовании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процентов, в том числе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упени начального общего образования;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упени основного общего образования;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на ступени среднего общего образования.</w:t>
      </w:r>
    </w:p>
    <w:p>
      <w:pPr>
        <w:pStyle w:val="ListParagraph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00% учащихся обучаются в соответствии с федеральными государственными образовательными стандартами. 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.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>2021 – 94,4%,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>2022 – 77,8 %</w:t>
      </w:r>
    </w:p>
    <w:p>
      <w:pPr>
        <w:pStyle w:val="Style22"/>
        <w:spacing w:lineRule="auto" w:line="276"/>
        <w:ind w:firstLine="426"/>
        <w:jc w:val="both"/>
        <w:rPr/>
      </w:pPr>
      <w:r>
        <w:rPr/>
        <w:t xml:space="preserve">2023 – 77,8% 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остался неизменным </w:t>
      </w:r>
      <w:r>
        <w:rPr>
          <w:rFonts w:cs="Times New Roman" w:ascii="Times New Roman" w:hAnsi="Times New Roman"/>
          <w:sz w:val="24"/>
          <w:szCs w:val="24"/>
        </w:rPr>
        <w:t>(2021 – 94,4%, 2022 – 77,8%, 2023 – 77,8%</w:t>
      </w:r>
      <w:r>
        <w:rPr>
          <w:rFonts w:cs="Times New Roman" w:ascii="Times New Roman" w:hAnsi="Times New Roman"/>
          <w:sz w:val="24"/>
          <w:szCs w:val="24"/>
          <w:lang w:eastAsia="ru-RU"/>
        </w:rPr>
        <w:t>) в связи с включением в программу капитального ремонта Старободьинской, Бемыжской, Верхнебемыжской и Ягульской школ в 2024-2025 гг.</w:t>
      </w:r>
    </w:p>
    <w:p>
      <w:pPr>
        <w:pStyle w:val="Style22"/>
        <w:numPr>
          <w:ilvl w:val="0"/>
          <w:numId w:val="5"/>
        </w:numPr>
        <w:spacing w:lineRule="auto" w:line="276"/>
        <w:jc w:val="both"/>
        <w:rPr/>
      </w:pPr>
      <w:r>
        <w:rPr/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. 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>2021 – 5,6%,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>2022 – 22,2%</w:t>
      </w:r>
    </w:p>
    <w:p>
      <w:pPr>
        <w:pStyle w:val="Style22"/>
        <w:spacing w:lineRule="auto" w:line="276"/>
        <w:ind w:left="284" w:firstLine="142"/>
        <w:jc w:val="both"/>
        <w:rPr/>
      </w:pPr>
      <w:r>
        <w:rPr/>
        <w:t>2023 – 22,2%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осталось неизменным по сравнению с прошлым годом (2022 – 22,2%) в связи с включением в программу капитального ремон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рободьинской, Бемыжской, Верхнебемыжской и Ягульской школ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личился на 1,6%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о сравнению с прошлым годом (</w:t>
      </w:r>
      <w:r>
        <w:rPr>
          <w:rFonts w:cs="Times New Roman" w:ascii="Times New Roman" w:hAnsi="Times New Roman"/>
          <w:bCs/>
          <w:sz w:val="24"/>
          <w:szCs w:val="24"/>
        </w:rPr>
        <w:t>2021 – 33,8%, 2022 – 32,7%, 2023 – 34,3%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вязи с  изменением учебных планов. 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реднемесячная номинальная начисленная заработная плата учителей муниципальных общеобразовательных учреждений, рублей. </w:t>
      </w:r>
    </w:p>
    <w:p>
      <w:pPr>
        <w:pStyle w:val="ListParagraph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ставил 44122 рублей, выполнение «дорожной карты» по заработной плате работников образования 100%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в 2023 году составля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86% (2022 - 98%, 2023 – 86%). Понижение значение показателя связано с наличием педагогических работников, имеющих стаж работы до 2-х лет и увеличившейся текучестью кадров.</w:t>
      </w:r>
    </w:p>
    <w:p>
      <w:pPr>
        <w:pStyle w:val="ListParagraph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2022 году общеобразовательные учреждения не участвовали в независимой оценке качества образования по общему образованию.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я обучающихся, охваченных основными и дополнительными общеобразовательными программами цифрового, естественно-научного и гуманитарного профилей, процентов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цент обучающихся, охваченных основными и дополнительными общеобразовательными программами цифрового, естественно-научного и гуманитарного профилей в 2023 году составляет 89,8% (2022 – 89,3%, 2023- 89,8%)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показателя на 0,5% связано с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ей регионального проекта «Современная школа» в рамках национального проекта «Образование» на базе МБОУ «Кизнерская средняя школа №1» и МБОУ Кизнерская средняя школа №2 имени генерал-полковника Капашина В.П., МБОУ Кизнерская сельская ООШ и МБОУ Балдеевская средняя школ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одпрограмма «Дополнительное образование и воспитание детей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слуги по предоставлению дополнительного образования детей предоставляются в детско-юношеской спортивной школе и районном доме детского творчества.  В рамках сотрудничества с общеобразовательными учреждениями при реализации ФГОСООО учащиеся школ Кизнерского района занимались внеурочной деятельностью в системе дополнительного образования. В 2023 году дополнительным образованием было охвачено 2576 детей, что составило 98,81% от количества обучающихся в школах и детских садах Кизнерского района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Общий охват обучающихся, по состоянию на 2023 год, составляет 2576 детей, что составлет 79,1 % от общего количества детей в возрасте от 5 до 18 лет.</w:t>
      </w:r>
    </w:p>
    <w:p>
      <w:pPr>
        <w:pStyle w:val="Normal"/>
        <w:shd w:fill="FFFFFF" w:val="clear"/>
        <w:spacing w:lineRule="auto" w:line="276" w:before="0" w:after="0"/>
        <w:ind w:firstLine="708"/>
        <w:contextualSpacing/>
        <w:jc w:val="both"/>
        <w:rPr/>
      </w:pPr>
      <w:r>
        <w:rPr>
          <w:bCs/>
        </w:rPr>
        <w:t>В рамках развития сети и укрепления материально – технической базы организаций дополнительного образования детей проведены следующие мероприятия:</w:t>
      </w:r>
    </w:p>
    <w:p>
      <w:pPr>
        <w:pStyle w:val="Normal"/>
        <w:shd w:fill="FFFFFF" w:val="clear"/>
        <w:spacing w:lineRule="auto" w:line="276" w:before="0" w:after="0"/>
        <w:ind w:firstLine="180"/>
        <w:contextualSpacing/>
        <w:jc w:val="both"/>
        <w:rPr/>
      </w:pPr>
      <w:r>
        <w:rPr>
          <w:bCs/>
        </w:rPr>
        <w:t>- к новому учебному году приняты без замечаний оба учреждения (проведен косметический ремонт, проведены мероприятия по устранению нарушений и приведение в соответствии с требованиями Роспотребнадзора и Пожнадзора).</w:t>
      </w:r>
    </w:p>
    <w:p>
      <w:pPr>
        <w:pStyle w:val="Normal"/>
        <w:shd w:fill="FFFFFF" w:val="clear"/>
        <w:spacing w:lineRule="auto" w:line="276" w:before="0" w:after="160"/>
        <w:ind w:firstLine="180"/>
        <w:contextualSpacing/>
        <w:jc w:val="both"/>
        <w:rPr/>
      </w:pPr>
      <w:r>
        <w:rPr>
          <w:lang w:eastAsia="en-US"/>
        </w:rPr>
        <w:t xml:space="preserve">- приобретены по мере необходимости </w:t>
      </w:r>
      <w:r>
        <w:rPr/>
        <w:t xml:space="preserve">оборудование, </w:t>
      </w:r>
      <w:r>
        <w:rPr>
          <w:lang w:eastAsia="en-US"/>
        </w:rPr>
        <w:t>инвентарь</w:t>
      </w:r>
      <w:r>
        <w:rPr/>
        <w:t>.</w:t>
      </w:r>
    </w:p>
    <w:p>
      <w:pPr>
        <w:pStyle w:val="Normal"/>
        <w:shd w:fill="FFFFFF" w:val="clear"/>
        <w:spacing w:lineRule="auto" w:line="276" w:before="0" w:after="160"/>
        <w:ind w:firstLine="180"/>
        <w:contextualSpacing/>
        <w:jc w:val="both"/>
        <w:rPr>
          <w:bCs/>
        </w:rPr>
      </w:pPr>
      <w:r>
        <w:rPr/>
        <w:t>- сделан косметический ремонт в спорт.школе (своими силами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чреждения дополнительного образования (ДДТ, ДЮСШ) реализуют дополнительные образовательные программы по развитию художественной одаренности, направленные на выявление, сохранение и развитие одаренности, спортивно-оздоровительные программы, пропагандирующие и помогающие осуществлять ЗОЖ, развитие системы профилактики и коррекции здоровья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чреждения участвуют в организации и проведении как районных, так и республиканских семинаров, и совещани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тоги конкурсов и соревнований освещаются на радио, газете, на сайтах учреждений и на сайте Управления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i/>
        </w:rPr>
        <w:t>Подпрограмма «Управление системой образования МО «Кизнерский район»»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е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щ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бразовательных учреждений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2023 год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ключа</w:t>
      </w:r>
      <w:r>
        <w:rPr>
          <w:rFonts w:cs="Times New Roman" w:ascii="Times New Roman" w:hAnsi="Times New Roman"/>
          <w:bCs/>
          <w:sz w:val="24"/>
          <w:szCs w:val="24"/>
        </w:rPr>
        <w:t>е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бя</w:t>
      </w:r>
      <w:r>
        <w:rPr>
          <w:rFonts w:cs="Times New Roman" w:ascii="Times New Roman" w:hAnsi="Times New Roman"/>
          <w:bCs/>
          <w:sz w:val="24"/>
          <w:szCs w:val="24"/>
        </w:rPr>
        <w:t xml:space="preserve"> 7 дошкольных образовательных учреждения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щеобразовательных школ</w:t>
      </w:r>
      <w:r>
        <w:rPr>
          <w:rFonts w:cs="Times New Roman" w:ascii="Times New Roman" w:hAnsi="Times New Roman"/>
          <w:bCs/>
          <w:sz w:val="24"/>
          <w:szCs w:val="24"/>
        </w:rPr>
        <w:t>, 13 из которых реализуют также образовательные программы дошкольного образования. Образовательные учреждения предоставляю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муниципальны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услуг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по предоставлению общедоступного и бесплатного дошкольного</w:t>
      </w:r>
      <w:r>
        <w:rPr>
          <w:rFonts w:cs="Times New Roman" w:ascii="Times New Roman" w:hAnsi="Times New Roman"/>
          <w:bCs/>
          <w:sz w:val="24"/>
          <w:szCs w:val="24"/>
        </w:rPr>
        <w:t>, начального, среднего общег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образ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е организации посещает 2262 детей, дошкольные учреждения 847 воспитанников, учреждения дополнительного образования – 752 (ДДТ) чел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подпрограммы реализуются через основные мероприятия: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осуществляется реализация установленных полномочий (функций) Управлением образования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главным распорядителем бюджетных средств по отрасли «образование» и осуществляет финансирование расходов на содержание Управление образования. Функции по ведению бухгалтерского учета и составления отчетности по образовательным организациям возложена на МКУ «ЦБ МО Кизнерского района»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ет функции учредителя муниципальных образовательных организаци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онно-методическое и информационное сопровождение деятельности образовательных организаций осуществляется методическим кабинетом Управления образования и МБОУ ДО «Кизнерский районный дом детского творчества»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обеспечение процессов документирования и архивирования текущей корреспонденции осуществляется всеми отделами Управления образования. Архивные документы формируются в соответствии с номенклатурой дел и во взаимодействии с Архивным отделом Администрации Кизнерского района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едагогов осуществляется с 2015 года по персонифицированной системе повышения квалификации во взаимодействии с АОУ ДПО УР ИРО. В 2023 году 100% педагогов, имеющих потребность в повышении квалификации, прошли необходимые курсы. Общее количество педагогов, прошедших курсы – 375 человек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я руководителей муниципальных образовательных учреждений осуществляется на основании Положения «Об аттестации кандидатов на должность руководителя и руководителей муниципальный образовательных учреждений Кизнерского района», утвержденного приказом начальника Управления образования № 166 от 07.09.2022 года. В 2023 году аттестацию прошли 11 руководителей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х образовательных организациях внедрены единые (групповые) значения нормативных затрат с использованием корректирующих показателей для расчета субсидий на оказание муниципальных услуг в сфере образования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всеми руководителями и педагогическими работниками общеобразовательных учреждений заключены эффективные контракты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по информированию населения об организации предоставления дошкольного, общего, дополнительного образования детей осуществляется посредством официального сайта Управления образования и образовательных организаций, официального сайта Администрации Кизнерского района, а также во взаимодействии с местными средствами массовой информации: газета «Новая жизнь» и радио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евые индикаторы:</w:t>
      </w:r>
    </w:p>
    <w:p>
      <w:pPr>
        <w:pStyle w:val="NoSpacing"/>
        <w:spacing w:lineRule="auto" w:line="276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00% выполнен следующий показатель:</w:t>
      </w:r>
    </w:p>
    <w:p>
      <w:pPr>
        <w:pStyle w:val="NoSpacing"/>
        <w:spacing w:lineRule="auto" w:line="276"/>
        <w:ind w:firstLine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Spacing"/>
        <w:spacing w:lineRule="auto" w:line="276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тальные показатели выполнены следующим образом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bCs/>
          <w:highlight w:val="yellow"/>
          <w:lang w:val="en-US" w:eastAsia="en-US"/>
        </w:rPr>
      </w:pPr>
      <w:r>
        <w:rPr>
          <w:bCs/>
        </w:rPr>
        <w:t xml:space="preserve"> </w:t>
      </w:r>
      <w:r>
        <w:rPr>
          <w:bCs/>
          <w:lang w:val="en-US" w:eastAsia="en-US"/>
        </w:rPr>
        <w:t xml:space="preserve">Доля </w:t>
      </w:r>
      <w:r>
        <w:rPr>
          <w:bCs/>
          <w:lang w:eastAsia="en-US"/>
        </w:rPr>
        <w:t>педагогических работников</w:t>
      </w:r>
      <w:r>
        <w:rPr>
          <w:bCs/>
          <w:lang w:val="en-US" w:eastAsia="en-US"/>
        </w:rPr>
        <w:t xml:space="preserve">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</w:t>
      </w:r>
      <w:r>
        <w:rPr>
          <w:bCs/>
          <w:lang w:eastAsia="en-US"/>
        </w:rPr>
        <w:t>снизилась по сравнению с 2022 годом на 12 %  (</w:t>
      </w:r>
      <w:r>
        <w:rPr>
          <w:bCs/>
          <w:lang w:val="en-US" w:eastAsia="en-US"/>
        </w:rPr>
        <w:t>2021 – 9</w:t>
      </w:r>
      <w:r>
        <w:rPr>
          <w:bCs/>
          <w:lang w:eastAsia="en-US"/>
        </w:rPr>
        <w:t>8</w:t>
      </w:r>
      <w:r>
        <w:rPr>
          <w:bCs/>
          <w:lang w:val="en-US" w:eastAsia="en-US"/>
        </w:rPr>
        <w:t>%</w:t>
      </w:r>
      <w:r>
        <w:rPr>
          <w:bCs/>
          <w:lang w:eastAsia="en-US"/>
        </w:rPr>
        <w:t>, 2022 – 98%</w:t>
      </w:r>
      <w:r>
        <w:rPr>
          <w:bCs/>
          <w:lang w:val="en-US" w:eastAsia="en-US"/>
        </w:rPr>
        <w:t xml:space="preserve">) и составила </w:t>
      </w:r>
      <w:r>
        <w:rPr>
          <w:bCs/>
          <w:lang w:eastAsia="en-US"/>
        </w:rPr>
        <w:t>86</w:t>
      </w:r>
      <w:r>
        <w:rPr>
          <w:bCs/>
          <w:lang w:val="en-US" w:eastAsia="en-US"/>
        </w:rPr>
        <w:t xml:space="preserve"> процентов.</w:t>
      </w:r>
      <w:r>
        <w:rPr>
          <w:bCs/>
          <w:lang w:eastAsia="en-US"/>
        </w:rPr>
        <w:t xml:space="preserve"> Понижение значение показателя связано с наличием педагогических работников, имеющих стаж работы до 2-х лет и увеличившейся текучестью кадров</w:t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реднемесячная начисленная заработная плата педагогических работников муниципальных образовательных организац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ила  </w:t>
      </w:r>
      <w:r>
        <w:rPr>
          <w:rFonts w:cs="Times New Roman" w:ascii="Times New Roman" w:hAnsi="Times New Roman"/>
          <w:sz w:val="24"/>
          <w:szCs w:val="24"/>
        </w:rPr>
        <w:t>42 730,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бля (2020 – 28 933, 2021 – </w:t>
      </w:r>
      <w:r>
        <w:rPr>
          <w:rFonts w:cs="Times New Roman" w:ascii="Times New Roman" w:hAnsi="Times New Roman"/>
          <w:sz w:val="24"/>
          <w:szCs w:val="24"/>
        </w:rPr>
        <w:t>35 560, 2022 – 33 072</w:t>
      </w:r>
      <w:r>
        <w:rPr>
          <w:rFonts w:cs="Times New Roman" w:ascii="Times New Roman" w:hAnsi="Times New Roman"/>
          <w:sz w:val="24"/>
          <w:szCs w:val="24"/>
          <w:lang w:eastAsia="ru-RU"/>
        </w:rPr>
        <w:t>). Повышение показателя связано с повышением оплаты труда работников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83,6%, 2023год – 84,6%.</w:t>
      </w:r>
    </w:p>
    <w:p>
      <w:pPr>
        <w:pStyle w:val="ListParagraph"/>
        <w:spacing w:lineRule="auto" w:line="276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правления образования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изнерского района                                                                   Н.С.Айкашева 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: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ститель главы </w:t>
      </w:r>
    </w:p>
    <w:p>
      <w:pPr>
        <w:pStyle w:val="ListParagraph"/>
        <w:spacing w:before="0" w:after="16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Кизнерского района                                                                       В.С.Орехова                                             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2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lang w:val="ru-RU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bCs/>
      <w:sz w:val="24"/>
      <w:szCs w:val="24"/>
      <w:lang w:val="en-US" w:bidi="ar-SA"/>
    </w:rPr>
  </w:style>
  <w:style w:type="character" w:styleId="Style16">
    <w:name w:val="Текст сноски Знак"/>
    <w:qFormat/>
    <w:rPr>
      <w:b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7">
    <w:name w:val="Основной текст_"/>
    <w:qFormat/>
    <w:rPr>
      <w:spacing w:val="3"/>
      <w:sz w:val="21"/>
      <w:szCs w:val="21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отчета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bCs/>
      <w:lang w:val="en-US"/>
    </w:rPr>
  </w:style>
  <w:style w:type="paragraph" w:styleId="Footnote">
    <w:name w:val="Footnote Text"/>
    <w:basedOn w:val="Normal"/>
    <w:pPr/>
    <w:rPr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360"/>
      <w:ind w:hanging="360"/>
      <w:jc w:val="center"/>
    </w:pPr>
    <w:rPr>
      <w:spacing w:val="3"/>
      <w:sz w:val="21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отчета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1:00Z</dcterms:created>
  <dc:creator>burnisheva</dc:creator>
  <dc:description/>
  <cp:keywords/>
  <dc:language>en-US</dc:language>
  <cp:lastModifiedBy>User</cp:lastModifiedBy>
  <cp:lastPrinted>2024-02-05T10:33:00Z</cp:lastPrinted>
  <dcterms:modified xsi:type="dcterms:W3CDTF">2024-03-20T06:52:00Z</dcterms:modified>
  <cp:revision>26</cp:revision>
  <dc:subject/>
  <dc:title>Информация о реализации муниципальной программы Управления образования МО «Кизнерский район» «Развитие образования и воспитания» на 2015- 2020 годы</dc:title>
</cp:coreProperties>
</file>